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ИЗМЈЕНАМА И ДОПУНАМА ЗАКОНА О ПЛАТАМА ЗАПОСЛЕ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МИНИСТАРСТВУ УНУТРАШЊИХ ПОСЛОВА РЕПУБЛИКЕ СРП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кону о платама запослених у Министарству унутрашњих послова Републике Српске („Службени гласник Републике Српске“, бр. 31/14 и 116/16) у члану 5. послије става 3. додају се нови ст. 4, 5. и 6. кој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4) Основна плата из става 2. овог члана може да садржи и варијабилни дио, који се односи на умањење у износу до 10% или увећање у износу до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% основне плате, у зависности од постигнутих резултата у 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 складу са буџетом организационе јединице Министа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Полицајцу специјалисти у Специјалној антитерористичкој јединици, са средњом стручном спремом, припада додатна накнада у износу од 10% основне пла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Министар унутрашњих послова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</w:t>
      </w:r>
      <w:r>
        <w:rPr>
          <w:rFonts w:cs="Times New Roman" w:ascii="Times New Roman" w:hAnsi="Times New Roman"/>
          <w:sz w:val="24"/>
          <w:szCs w:val="24"/>
        </w:rPr>
        <w:t xml:space="preserve"> подзаконски ак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м се </w:t>
      </w:r>
      <w:r>
        <w:rPr>
          <w:rFonts w:cs="Times New Roman" w:ascii="Times New Roman" w:hAnsi="Times New Roman"/>
          <w:sz w:val="24"/>
          <w:szCs w:val="24"/>
        </w:rPr>
        <w:t>пропис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</w:rPr>
        <w:t xml:space="preserve"> поступак и начин обрачуна варијабилног дијела основне плате из става 4. овог члана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</w:rPr>
        <w:t>Члан 10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Коефицијенти за обрачун основне плате из члана 5. став 2. Закона, за полицијске службенике, у зависности од послова и задатака које обављају, износе: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2231"/>
        <w:gridCol w:w="756"/>
      </w:tblGrid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директор полиц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директора полиц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Управе полиц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Управе криминалистичке полиц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начелник Управе за организовани и теш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риминалитет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начелник Управе за борбу против терориз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екстремизм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Управе за обезбјеђење личности и објекат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Управе за полицијску подршк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омандант Специјалне антитерористичке јединиц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начелник Управе за полицијску обук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начелник Службе за заштиту интегритета и законитости у раду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446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Центра за обуку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полицијске управе I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Управе полициј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замјеник начелника Управе криминалистичке полиције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Управе за организовани и тешки криминалитет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Управе за борбу против тероризма и екстремизм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Управе за обезбјеђење личности и објекат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Управе за полицијску подршк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замјеник начелника Управе за полицијску обук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замјеник командан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пецијалне антитерористичке јединиц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полицијске управе II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редсједник Полицијског одбор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члан Полицијског одбор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стручни савјетник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замјеник начелника Центра за обук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замјеник начелника полицијске упр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начелник јединице у МУП-у у сједишт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моћник команданта Специјалне антитерористичке јединиц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начелник полицијске управе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Х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полицијске управе II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моћник начелника полицијска управе I категориј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начелник сектора у полицијској управи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атегорије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X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платна груп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Дежурног оперативног центр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oдјељења у МУП-у у сједишт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главни инспектор у МУП-у у сједишт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помоћник начелника полицијске управе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сектора у полицијској управи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командир тима у Специјалној антитерористичкој јединици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омандир тима у Центру за обук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замјеник начелника полицијске управ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II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инспектор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пецијалној антитерористичкој јединиц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инспектор специјалиста – I пратилац личност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Центру за обук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5,4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шеф одсјека у МУП-у у сједишт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лабораторије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риминалистичко-техничком центр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одјељења у полицијској управ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тима у МУП-у у сједишту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командир јединице за подршку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предсједник првостепене дисциплинске комис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МУП-у у сједишт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специјалиста – II пратилац личност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инспектор – I пратилац личности директора полиције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командир полицијске станице I и II категорије                              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омандир Полицијске станице за интервенц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65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вјештак за криминалистичко-технич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испитивањ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замјеник командира јединице за подршку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омандир полицијске станице III и IV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командира полицијске станице I и II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смјене у Дежурном оперативном центр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оперативног дежурства у полицијској управ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инспектор у сектору полиције у полицијској управ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замјеник командира Полицијске станице за интервенциј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шеф одсјека у полицијској управи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командира полицијске станице III и IV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ођа групе у Специјалној антитерористичкој јединици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XX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платна груп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инсп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I пратилац личност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ВШС        13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полицијској управи у сједишт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шеф смјене оперативног дежурства у полицијској управ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полицијској станиц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моћник командира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ијске ста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категориј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олицијској управи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ајац специјалиста у Специјалној антитетористичкој јединиц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1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V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моћник командира у јединици за подршку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XX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платна груп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оперативни дежурни у дежурном оперативном центр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ВШС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МУП-у у сједишт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ајац специјалиста за заштиту личност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моћник командира у полицијској станиц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– II пратилац личност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омандир станичног одјељења полиције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вођа се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категор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ођа тима у јединици за подршк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80</w:t>
            </w:r>
          </w:p>
        </w:tc>
      </w:tr>
      <w:tr>
        <w:trPr>
          <w:trHeight w:val="63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10" w:leader="none"/>
                <w:tab w:val="left" w:pos="2228" w:leader="none"/>
              </w:tabs>
              <w:snapToGrid w:val="false"/>
              <w:spacing w:lineRule="auto" w:line="240" w:before="0" w:after="0"/>
              <w:ind w:left="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63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ођа групе у јединици за подршку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hanging="63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XX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а груп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45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шеф смјене у полицијској станици и јединици полиције</w:t>
            </w:r>
          </w:p>
        </w:tc>
        <w:tc>
          <w:tcPr>
            <w:tcW w:w="22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оперативни дежурни у полицијској управи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7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ајац у јединици за подршк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криминалистички полицајац у Јединици за посебне послове  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полицијској управи у сједишту и полицијској станици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50</w:t>
            </w:r>
          </w:p>
        </w:tc>
      </w:tr>
      <w:tr>
        <w:trPr>
          <w:trHeight w:val="266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1080" w:right="-436" w:hanging="72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криминалистички полицајац у МУП-у у сједишту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-4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ХХ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ајац – руковалац МТС – везиста у јединици за подршк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5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риминалистички техничар у полицијској управи и полицијској станиц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</w:t>
            </w:r>
          </w:p>
        </w:tc>
        <w:tc>
          <w:tcPr>
            <w:tcW w:w="7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8,80</w:t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509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риминалистички техничар – фотограф у Криминалистичко-техничком центр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риминалистички техничар – лаборант у Криминалистичко-техничком центр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8,40</w:t>
            </w:r>
          </w:p>
        </w:tc>
      </w:tr>
      <w:tr>
        <w:trPr>
          <w:trHeight w:val="329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900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полицајац за обезбјеђење Специјалне антитерористичке јединиц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дежурни полицајац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ССС 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риминалистички полицајац  у полицијској управи и полицијској станиц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ајац – ПДЗ техничар у МУП-у у сједишту и полицијској управ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шеф смјене у полицијској станиц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ођа сектора у полицијској станиц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ођа саобраћајног сектора у полицијској станици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полицајац у МУП-у у сједишту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полицајац у Полицијској станици за интервенције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230" w:hRule="atLeast"/>
        </w:trPr>
        <w:tc>
          <w:tcPr>
            <w:tcW w:w="6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X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полицајац у полицијској управи и полицијској станици 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    8“.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067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1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Коефицијенти за обрачун основне плате из члана 5. став 2. Закона, за државне службенике, у зависности од послова и задатака које обављају, изно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2016"/>
        <w:gridCol w:w="803"/>
      </w:tblGrid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начелник Службе министра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управе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замјеник начелника управе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вјетник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одјељења у МУП-у у сједишт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40" w:hanging="7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одсјека у МУП-у у сједишту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иши стручни сарад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главни инжењер </w:t>
            </w:r>
          </w:p>
          <w:p>
            <w:pPr>
              <w:pStyle w:val="ListParagraph"/>
              <w:tabs>
                <w:tab w:val="clear" w:pos="720"/>
                <w:tab w:val="left" w:pos="810" w:leader="none"/>
                <w:tab w:val="left" w:pos="2228" w:leader="none"/>
              </w:tabs>
              <w:spacing w:lineRule="auto" w:line="240" w:before="0" w:after="0"/>
              <w:ind w:left="8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у МУП-у у сједишту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иши стручни сарад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оординатор у МУП-у у сједишту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– координатор у МУП-у у сједишт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начелник одјељења у полицијској управи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категорије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 платна груп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челник одјељења у полицијској управи III категорије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одсјека у полицијској управи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иши стручни сарадник – главни инжењер у полицијској управ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руководилац писарнице и архиве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лицијској управ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одсјека у полицијској станиц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групе и послови оружја у полицијској станиц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459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руководилац групе и послови путних исправа и оружја у полицијској станици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279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 платна груп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инспектор у МУП-у у сједишт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иши стручни сарадник у МУП-у у сједишт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иши стручни сарадник у полицијској управ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6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за послове путних исправа и оружја – руководилац у полицијској станиц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 платна груп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у МУП-у у сједишт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– руководилац у полицијској управ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у полицијској управ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Ш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I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– техничар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V платна група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900" w:hanging="390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за депешни систем и техничку подршк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у МУП-у у сједишту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80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стручни сарадник за издавање личних докумената и регистрацију моторних возила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80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185" w:hRule="atLeast"/>
        </w:trPr>
        <w:tc>
          <w:tcPr>
            <w:tcW w:w="5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578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у полицијској управи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6,50“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2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Коефицијенти за обрачун основне плате из члана 5. став 2. Закона, за намјештенике, у зависности од послова и задатака које обављају, износе:</w:t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1140"/>
        <w:gridCol w:w="756"/>
      </w:tblGrid>
      <w:tr>
        <w:trPr>
          <w:trHeight w:val="27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шеф Кабинета министра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платна груп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авјетник министр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ВСС      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шеф Биро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редставке грађан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6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члан Бироа за представке грађан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аставник у Полицијској академиј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виши стручни сарадник у МУП-у у сједишту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сихолог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BA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реводилац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BA" w:eastAsia="sr-C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>платна груп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библиотекар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212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лектор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В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176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екретар – координатор министр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радно мјесто са ВКВ стручном спрем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ВКВ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,3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тручни сарадник у МУП-у у сједишту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медицински техничар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технички секретар у МУП-у у сједишту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технички секретар у полицијској управи</w:t>
            </w:r>
            <w:r>
              <w:rPr>
                <w:rFonts w:cs="Times New Roman" w:ascii="Times New Roman" w:hAnsi="Times New Roman"/>
                <w:sz w:val="24"/>
                <w:szCs w:val="24"/>
                <w:lang w:val="hr-BA" w:eastAsia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у сједишту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технички секретар у полицијској станиц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6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магационер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благајник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дактилограф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помоћни радник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810" w:hanging="3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радник на одржавању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ССС</w:t>
            </w:r>
          </w:p>
        </w:tc>
        <w:tc>
          <w:tcPr>
            <w:tcW w:w="75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B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радно мјесто са КВ стручном спрем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КВ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тна груп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2228" w:leader="none"/>
              </w:tabs>
              <w:spacing w:lineRule="auto" w:line="240" w:before="0" w:after="0"/>
              <w:ind w:left="584" w:hanging="7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>радно мјесто са НС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НСС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  <w:t>4“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ије члана 23. додаје се нови члан 23а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3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оку од шест мјесеци од дана ступања на снагу овог закона министар унутрашњих посло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ће донијети </w:t>
      </w:r>
      <w:r>
        <w:rPr>
          <w:rFonts w:cs="Times New Roman" w:ascii="Times New Roman" w:hAnsi="Times New Roman"/>
          <w:sz w:val="24"/>
          <w:szCs w:val="24"/>
        </w:rPr>
        <w:t xml:space="preserve">подзаконски ак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м се </w:t>
      </w:r>
      <w:r>
        <w:rPr>
          <w:rFonts w:cs="Times New Roman" w:ascii="Times New Roman" w:hAnsi="Times New Roman"/>
          <w:sz w:val="24"/>
          <w:szCs w:val="24"/>
        </w:rPr>
        <w:t>пропис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</w:rPr>
        <w:t xml:space="preserve"> поступак и начин обрачуна варијабилног дијела основне плате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Број: 02/1-021-</w:t>
      </w:r>
      <w:r>
        <w:rPr>
          <w:rFonts w:cs="Times New Roman" w:ascii="Times New Roman" w:hAnsi="Times New Roman"/>
          <w:sz w:val="24"/>
          <w:szCs w:val="24"/>
          <w:lang w:eastAsia="en-US"/>
        </w:rPr>
        <w:t>64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/17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атум:15. јун 2017. године </w:t>
        <w:tab/>
        <w:tab/>
        <w:t xml:space="preserve">                </w:t>
        <w:tab/>
        <w:t xml:space="preserve">           </w:t>
        <w:tab/>
        <w:t xml:space="preserve">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Недељко Чубриловић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1080" w:hanging="360"/>
      </w:pPr>
      <w:rPr>
        <w:dstrike w:val="false"/>
        <w:strike w:val="false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b/>
      <w:i w:val="false"/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9:00Z</dcterms:created>
  <dc:creator>Sara Delic</dc:creator>
  <dc:description/>
  <cp:keywords/>
  <dc:language>en-US</dc:language>
  <cp:lastModifiedBy>DraganR</cp:lastModifiedBy>
  <cp:lastPrinted>2017-06-16T08:36:00Z</cp:lastPrinted>
  <dcterms:modified xsi:type="dcterms:W3CDTF">2017-07-03T10:39:00Z</dcterms:modified>
  <cp:revision>3</cp:revision>
  <dc:subject/>
  <dc:title/>
</cp:coreProperties>
</file>